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orian’ny Epifania</w:t>
      </w:r>
    </w:p>
    <w:p>
      <w:pPr>
        <w:pStyle w:val="Normal"/>
        <w:ind w:right="57" w:hanging="0"/>
        <w:jc w:val="center"/>
        <w:rPr/>
      </w:pPr>
      <w:r>
        <w:rPr>
          <w:rFonts w:cs="Tahoma" w:ascii="Tahoma" w:hAnsi="Tahoma"/>
          <w:i/>
          <w:iCs/>
          <w:sz w:val="20"/>
          <w:lang w:val="en-US"/>
        </w:rPr>
        <w:t xml:space="preserve">(Ampiasaina ity ny alahady 11-13 janoary </w:t>
      </w:r>
      <w:r>
        <w:rPr>
          <w:rFonts w:cs="Tahoma" w:ascii="Tahoma" w:hAnsi="Tahoma"/>
          <w:i/>
          <w:iCs/>
          <w:sz w:val="20"/>
          <w:u w:val="single"/>
          <w:lang w:val="en-US"/>
        </w:rPr>
        <w:t>na</w:t>
      </w:r>
      <w:r>
        <w:rPr>
          <w:rFonts w:cs="Tahoma" w:ascii="Tahoma" w:hAnsi="Tahoma"/>
          <w:i/>
          <w:iCs/>
          <w:sz w:val="20"/>
          <w:lang w:val="en-US"/>
        </w:rPr>
        <w:t xml:space="preserve"> </w:t>
      </w:r>
    </w:p>
    <w:p>
      <w:pPr>
        <w:pStyle w:val="Normal"/>
        <w:ind w:right="57" w:hanging="0"/>
        <w:jc w:val="center"/>
        <w:rPr>
          <w:rFonts w:ascii="Tahoma" w:hAnsi="Tahoma" w:cs="Tahoma"/>
          <w:sz w:val="20"/>
          <w:lang w:val="en-US"/>
        </w:rPr>
      </w:pPr>
      <w:r>
        <w:rPr>
          <w:rFonts w:cs="Tahoma" w:ascii="Tahoma" w:hAnsi="Tahoma"/>
          <w:i/>
          <w:iCs/>
          <w:sz w:val="20"/>
          <w:lang w:val="en-US"/>
        </w:rPr>
        <w:t>raha aorian’ny 18 aprily 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vy tamin'Andriamanitra no nivoahako sy nakanesako aty; fa Izaho tsy tonga ho Ahy, fa Izy no naniraka Ahy. Izaho tonga amin'izao tontolo izao ho fahazavana, mba tsy hitoetra ao amin'ny maizina izay rehetra mino Ahy. Ary izay mahita Ahy dia mahita Izay naniraka Ahy. (Jao.8.42 ; 12.46,45)</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Jehovah o, mipaka amin’ny lanitra ny famindramponao ; mihatra amin’ny rahona ny fahamarinanao. Ny fahamarinanao dia tahaka ny tendrombohitra avo dia avo ; ny fitsarànao dia toy ny lalina indrindra ; ny olona sy ny biby dia samy vonjenao, Jehovah o. Endrey ny hatsaran’ny famindramponao, Andriamanitra o ! ka mialoka eo amin’ny aloky ny elatrao ny zanak’olombelona. Voky ny matavy ao an-tranonao izy ; ary ny ony fampifalianao no ampisotroanao azy. Fa ao aminao no misy ny loharanon’aina. Ny fahazavànao no hahitànay fahazavàna. Ampahareto amin’izay mahalàla Anao ny famindramponao, ary ny fahamarinanao amin’ny mahitsy fo. (Sal.36.5-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sz w:val="20"/>
          <w:lang w:val="en-US"/>
        </w:rPr>
        <w:t>Ny famindrampon’I Jehovah no tsy nahalany ritra antsika, fa tsy mitsahatra ny fiantràny. Vaovao isa-maraina izany. Koa amin'izany, satria efa nohamarinina tamin'ny finoana isika, dia manana fihavanana amin'Andriamanitra amin'ny alalan'i Jesosy Kristy Tompontsika. (Fitomaniana 3.22 ; Rom.5.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21:00Z</dcterms:created>
  <dc:creator>Solo</dc:creator>
  <dc:description/>
  <cp:keywords/>
  <dc:language>en-US</dc:language>
  <cp:lastModifiedBy>Propriétaire</cp:lastModifiedBy>
  <dcterms:modified xsi:type="dcterms:W3CDTF">2006-09-20T20:40:00Z</dcterms:modified>
  <cp:revision>10</cp:revision>
  <dc:subject/>
  <dc:title>FIANGONANA PROTESTANTA MALAGASY ATY AN-DAFY</dc:title>
</cp:coreProperties>
</file>